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EDICAL ELECTRONICS</w:t>
            </w:r>
            <w:bookmarkStart w:id="0" w:name="_GoBack"/>
            <w:bookmarkEnd w:id="0"/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720"/>
        <w:gridCol w:w="6841"/>
        <w:gridCol w:w="1170"/>
        <w:gridCol w:w="1080"/>
      </w:tblGrid>
      <w:tr>
        <w:trPr>
          <w:trHeight w:val="6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Explain the input and output characteristics in common base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Briefly explain the operation and characteristics of photodiode and L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Briefly explain BJT and its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Narrate how to amplify a Bio-signal using BJT and Mentions the issues while designing the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Explain the electrical activity associated with one contraction in a Muscle and EO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Explain about the principles of measurement for bioelectrical imped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ummarise the points in Voltage Regulator with neat circui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 xml:space="preserve">Discuss the overview importance of biomedical Instrume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Explain drain characteristics of a MOS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rFonts w:eastAsia="Calibri" w:eastAsiaTheme="minorHAnsi"/>
              </w:rPr>
              <w:t>Discuss the overview importance and the working principle of Opto-coupler for medical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half wave rectifier with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 on Power MOSFETs with medical instrument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Explain the construction and internal operation of J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escribe the working of Depletion type MOSFET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equivalent circuit of UJT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diagram of Bio-FET and Give the details about types of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5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the Colpitts oscillator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concepts involved in RC oscil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535FDE-32D4-42AE-AC16-4E851C5ABA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  <Pages>2</Pages>
  <Words>263</Words>
  <Characters>1501</Characters>
  <CharactersWithSpaces>176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20:15:00Z</dcterms:created>
  <dc:creator>Ku</dc:creator>
  <dc:description/>
  <dc:language>en-US</dc:language>
  <cp:lastModifiedBy>Admin</cp:lastModifiedBy>
  <cp:lastPrinted>2016-11-10T11:47:00Z</cp:lastPrinted>
  <dcterms:modified xsi:type="dcterms:W3CDTF">2018-04-24T09:0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